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Calibri" w:cs="Calibri" w:ascii="Calibri" w:hAnsi="Calibri"/>
          <w:sz w:val="22"/>
          <w:szCs w:val="22"/>
          <w:lang w:eastAsia="en-US"/>
        </w:rPr>
        <w:t>Odpowiedź na uwagi Ministerstwa Edukacji narodowej z dnia z 12 sierpnia 2019, znak sprawy:</w:t>
      </w:r>
      <w:r>
        <w:rPr/>
        <w:t xml:space="preserve"> </w:t>
      </w:r>
      <w:r>
        <w:rPr>
          <w:rFonts w:eastAsia="Calibri" w:cs="Calibri" w:ascii="Calibri" w:hAnsi="Calibri"/>
          <w:sz w:val="22"/>
          <w:szCs w:val="22"/>
          <w:lang w:eastAsia="en-US"/>
        </w:rPr>
        <w:t>DPPI-WIT.005.145.2019.JJ do Opisu Założeń Projektu Informatycznego: E</w:t>
      </w:r>
      <w:r>
        <w:rPr>
          <w:rFonts w:eastAsia="Calibri" w:cs="Calibri" w:ascii="Calibri" w:hAnsi="Calibri"/>
          <w:i/>
          <w:sz w:val="22"/>
          <w:szCs w:val="22"/>
          <w:lang w:eastAsia="en-US"/>
        </w:rPr>
        <w:t>-doradztwo: trafny wybór kierunku studiów szansą na sukces</w:t>
      </w:r>
      <w:r>
        <w:rPr>
          <w:rFonts w:eastAsia="Calibri" w:cs="Calibri" w:ascii="Calibri" w:hAnsi="Calibri"/>
          <w:sz w:val="22"/>
          <w:szCs w:val="22"/>
          <w:lang w:eastAsia="en-US"/>
        </w:rPr>
        <w:t xml:space="preserve"> , Beneficjent Politechnika Krakowsk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
    </w:p>
    <w:p>
      <w:pPr>
        <w:pStyle w:val="Normal"/>
        <w:jc w:val="center"/>
        <w:rPr/>
      </w:pPr>
      <w:r>
        <w:rPr/>
      </w:r>
    </w:p>
    <w:tbl>
      <w:tblPr>
        <w:tblW w:w="13858" w:type="dxa"/>
        <w:jc w:val="left"/>
        <w:tblInd w:w="-113" w:type="dxa"/>
        <w:tblLayout w:type="fixed"/>
        <w:tblCellMar>
          <w:top w:w="0" w:type="dxa"/>
          <w:left w:w="108" w:type="dxa"/>
          <w:bottom w:w="0" w:type="dxa"/>
          <w:right w:w="108" w:type="dxa"/>
        </w:tblCellMar>
      </w:tblPr>
      <w:tblGrid>
        <w:gridCol w:w="675"/>
        <w:gridCol w:w="1134"/>
        <w:gridCol w:w="2410"/>
        <w:gridCol w:w="3260"/>
        <w:gridCol w:w="2694"/>
        <w:gridCol w:w="3685"/>
      </w:tblGrid>
      <w:tr>
        <w:trPr/>
        <w:tc>
          <w:tcPr>
            <w:tcW w:w="13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Nazwa dokumentu:</w:t>
            </w:r>
            <w:r>
              <w:rPr/>
              <w:t xml:space="preserve"> </w:t>
            </w:r>
            <w:r>
              <w:rPr>
                <w:b/>
                <w:i/>
              </w:rPr>
              <w:t>E-doradztwo: trafny wybór kierunku studiów – szansą na sukc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rgan wnoszący uwag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dnostka redakcyjna, do której wnoszone są uwag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eść uwag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ropozycja zmian zapisu</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Odpowiedź Beneficj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1.1. ppkt 1, str.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min „szkoła średnia” nie funkcjonuje w przepisach oświatowych. Zgodnie z obecnie obowiązującymi przepisami, w systemie oświaty funkcjonują szkoły podstawowe oraz ponadpodstawowe. Uwaga odnosi się do całego tekstu projekt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 termin  „szkoła ponadpodstawowa” – w całym tekście projektu.</w:t>
            </w:r>
          </w:p>
          <w:p>
            <w:pPr>
              <w:pStyle w:val="Normal"/>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waga zasadna, wprowadzono korektę w całym dokumen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1.1. ppkt 1, str.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nujemy zmianę terminu  „szkoła wyższa” na termin „uczelnia”. Uwaga odnosi się do całego tekstu projekt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 termin „uczelnia”. – w całym tekście projekt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waga zasadna, wprowadzono korektę w całym dokumen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pkt 1.1.  ppkt 2, str. 1</w:t>
            </w:r>
          </w:p>
          <w:p>
            <w:pPr>
              <w:pStyle w:val="Normal"/>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erwsze zdanie jest nieprawdziwe. Wskazane rozporządzenie, ani żaden inny akt prawny, nie zobowiązuje ucznia do dokonania wyboru dalszej ścieżki edukacyjnej. Zajęcia z zakresu doradztwa zawodowego są jedną z podstawowych form działalności dydaktyczno-wychowawczej szkoły. Działania prowadzone w szkole w ramach doradztwa zawodowego wspierają uczniów procesie poznawania siebie, swoich możliwości i predyspozycji, rozpoznawaniu zainteresowań oraz w podejmowaniu decyzji edukacyjno -zawodowych w oparciu o rzetelne informacj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ponujemy wykreślić zdani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waga zasadna, zdanie zostało wykreślone a kolejne zostało przeredagowane. W miejsce</w:t>
            </w:r>
          </w:p>
          <w:p>
            <w:pPr>
              <w:pStyle w:val="Normal"/>
              <w:rPr/>
            </w:pPr>
            <w:r>
              <w:rPr>
                <w:sz w:val="22"/>
              </w:rPr>
              <w:t xml:space="preserve">„ </w:t>
            </w:r>
            <w:r>
              <w:rPr>
                <w:sz w:val="22"/>
              </w:rPr>
              <w:t>Każdy uczeń szkoły średniej jest zobowiązany przepisem prawnym do dokonania wyboru dalszej ścieżki edukacyjno-zawodowej zgodnie z posiadanymi zasobami i określonymi celami zawodowymi, jak wskazano w rozporządzeniu MEN w sprawie Doradztwa Zawodowego z  dnia 16.08.2018. Wyborów takich dokonują również studenci odnośnie studiów II stopnia, absolwenci odnośnie kształcenia na studiach podyplomowych lub w ramach krótkiego cyklu szkolenia specjalistycznego (V poziom PRK).”</w:t>
            </w:r>
          </w:p>
          <w:p>
            <w:pPr>
              <w:pStyle w:val="Normal"/>
              <w:rPr>
                <w:sz w:val="22"/>
              </w:rPr>
            </w:pPr>
            <w:r>
              <w:rPr>
                <w:sz w:val="22"/>
              </w:rPr>
            </w:r>
          </w:p>
          <w:p>
            <w:pPr>
              <w:pStyle w:val="Normal"/>
              <w:rPr>
                <w:sz w:val="22"/>
              </w:rPr>
            </w:pPr>
            <w:r>
              <w:rPr>
                <w:sz w:val="22"/>
              </w:rPr>
              <w:t xml:space="preserve">Wprowadzono zapis: </w:t>
            </w:r>
          </w:p>
          <w:p>
            <w:pPr>
              <w:pStyle w:val="Normal"/>
              <w:rPr/>
            </w:pPr>
            <w:r>
              <w:rPr>
                <w:sz w:val="22"/>
              </w:rPr>
              <w:t>Głównymi odbiorcami produktów (interesariuszami) projektu są obywatele stający przed wyborem ścieżki edukacyjno-zawodowej na poziomie V-VII Polskiej Ramy Kwalifikacji (PRK)</w:t>
            </w:r>
          </w:p>
          <w:p>
            <w:pPr>
              <w:pStyle w:val="Normal"/>
              <w:rPr/>
            </w:pPr>
            <w:r>
              <w:rPr>
                <w:sz w:val="22"/>
              </w:rPr>
              <w:t>1.</w:t>
              <w:tab/>
              <w:t>uczniowie szkoły ponadpodstawowej (liceum, technikum, szkoła branżowa</w:t>
            </w:r>
            <w:r>
              <w:rPr/>
              <w:t xml:space="preserve"> </w:t>
            </w:r>
            <w:r>
              <w:rPr>
                <w:sz w:val="22"/>
              </w:rPr>
              <w:t xml:space="preserve">pierwszego i  drugiego stopnia) w tym uczniowie ostatniej klasy </w:t>
            </w:r>
          </w:p>
          <w:p>
            <w:pPr>
              <w:pStyle w:val="Normal"/>
              <w:rPr>
                <w:sz w:val="22"/>
              </w:rPr>
            </w:pPr>
            <w:r>
              <w:rPr>
                <w:sz w:val="22"/>
              </w:rPr>
              <w:t>2.</w:t>
              <w:tab/>
              <w:t xml:space="preserve">studenci i absolwenci uczelni podejmujący wybory drugiego kierunku studiów (poziom VI PRK), studiów II stopnia (poziom VII PRK), lub w ramach krótkiego cyklu szkolenia specjalistycznego (poziom V PR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1.1.  ppkt 2, str.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nujemy zmianę zapisu terminu „Doradztwo Zawodow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 termin „doradztwo zawodow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 wykreśleniu zdania – uwaga nr 3 uwaga bezzasadna, ale uwzględniono uwagę w odniesieni do zapisu ppkt 9 , pkt 6 Otoczenie pra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1.1, tabela, kolumna „szacowana wielkość grupy”, str.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Liczba maturzystów. Absolwentów, szkół maturalnych w roku 2018/19 wynosiła 247 230 osób” – zapis niejasny, nie można stwierdzić czy wnioskodawca wskazuje na liczbę absolwentów szkół ponadgimnazjalnych czy absolwentów którzy zdawali egzamin maturalny. W przepisach oświatowych nie funkcjonuje termin „szkół maturalnyc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o przeredagowania przez wnioskodawcę –zgodnie z intencją.</w:t>
            </w:r>
          </w:p>
          <w:p>
            <w:pPr>
              <w:pStyle w:val="Normal"/>
              <w:jc w:val="center"/>
              <w:rPr>
                <w:sz w:val="22"/>
              </w:rPr>
            </w:pPr>
            <w:r>
              <w:rPr>
                <w:sz w:val="22"/>
              </w:rPr>
              <w:t>Wykreślenie terminu „szkół maturalny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waga zasadna- dokonano stosownej korekty. </w:t>
            </w:r>
          </w:p>
          <w:p>
            <w:pPr>
              <w:pStyle w:val="Normal"/>
              <w:rPr>
                <w:sz w:val="22"/>
              </w:rPr>
            </w:pPr>
            <w:r>
              <w:rPr>
                <w:sz w:val="22"/>
              </w:rPr>
              <w:t>Wnioskodawca dążąc do urealnienia wielkości populacji zainteresowanej pakietem usług doradczych odnosi się do liczby osób składających egzamin maturalny (planujących dalsze kształcenie). Uczniowie którzy nie uzyskali pozytywnego wyniku matury, mogą podjąć kształcenia na uczelni na poziomie V. Pominięto grupę absolwentów szkół branżowych II stopnia- planujących dalsze kształcenie ze względu na brak danych.</w:t>
            </w:r>
          </w:p>
          <w:p>
            <w:pPr>
              <w:pStyle w:val="Normal"/>
              <w:rPr>
                <w:sz w:val="22"/>
              </w:rPr>
            </w:pPr>
            <w:r>
              <w:rPr>
                <w:sz w:val="22"/>
              </w:rPr>
            </w:r>
          </w:p>
          <w:p>
            <w:pPr>
              <w:pStyle w:val="Normal"/>
              <w:rPr>
                <w:sz w:val="22"/>
              </w:rPr>
            </w:pPr>
            <w:r>
              <w:rPr>
                <w:sz w:val="22"/>
              </w:rPr>
              <w:t xml:space="preserve">W miejsce  przywołanego w uwadze zapisu , wprowadzono nowy zapis: </w:t>
            </w:r>
          </w:p>
          <w:p>
            <w:pPr>
              <w:pStyle w:val="Normal"/>
              <w:rPr>
                <w:sz w:val="22"/>
              </w:rPr>
            </w:pPr>
            <w:r>
              <w:rPr>
                <w:sz w:val="22"/>
              </w:rPr>
              <w:t>„</w:t>
            </w:r>
            <w:r>
              <w:rPr>
                <w:sz w:val="22"/>
              </w:rPr>
              <w:t>Rozwiązanie horyzontalne dla populacji osób planujących kontynuację kształcenia na poziomie V-VII PR.</w:t>
            </w:r>
          </w:p>
          <w:p>
            <w:pPr>
              <w:pStyle w:val="Normal"/>
              <w:rPr>
                <w:sz w:val="22"/>
              </w:rPr>
            </w:pPr>
            <w:r>
              <w:rPr>
                <w:sz w:val="22"/>
              </w:rPr>
            </w:r>
          </w:p>
          <w:p>
            <w:pPr>
              <w:pStyle w:val="Normal"/>
              <w:rPr/>
            </w:pPr>
            <w:r>
              <w:rPr>
                <w:sz w:val="22"/>
              </w:rPr>
              <w:t xml:space="preserve">Liczba uczniów przystępujących do egzaminu maturalnego  w roku 2018/19 wynosiła 247 230 osób”. </w:t>
            </w:r>
          </w:p>
          <w:p>
            <w:pPr>
              <w:pStyle w:val="Normal"/>
              <w:rPr>
                <w:sz w:val="22"/>
              </w:rPr>
            </w:pPr>
            <w:r>
              <w:rPr>
                <w:sz w:val="22"/>
              </w:rPr>
            </w:r>
          </w:p>
          <w:p>
            <w:pPr>
              <w:pStyle w:val="Normal"/>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2.4, str. 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Proponujemy zmianę nazwy produktu finalnego „Zintegrowana Platforma Usług Doradczych (ZPUD)”. Nazwa powinna wskazywać jakiego rodzaju są to usługi doradcze.</w:t>
            </w:r>
          </w:p>
          <w:p>
            <w:pPr>
              <w:pStyle w:val="Normal"/>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est to wyłącznie sugestia w związku z dużą liczbą usług doradczych prowadzonych w siec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neficjent utrzymuje nazwę  produktu finalnego, natomiast w działaniach promocyjnych podejmowanych w sieci  zostanie doprecyzowana funkcjonalność produktu ze wskazaniem, że Zintegrowana Platforma Usług Doradczych wspiera wybór ścieżki kształcenia dopasowanej do profilu psychologiczno-kompetencyjnego, potencjału kandydata, szans rekrutacyjnych i rynkowych  , </w:t>
            </w:r>
          </w:p>
          <w:p>
            <w:pPr>
              <w:pStyle w:val="Normal"/>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p>
            <w:pPr>
              <w:pStyle w:val="Normal"/>
              <w:spacing w:before="60" w:after="60"/>
              <w:jc w:val="center"/>
              <w:rPr>
                <w:b/>
                <w:b/>
                <w:sz w:val="22"/>
              </w:rPr>
            </w:pPr>
            <w:r>
              <w:rPr>
                <w:b/>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6, str. 16</w:t>
            </w:r>
          </w:p>
          <w:p>
            <w:pPr>
              <w:pStyle w:val="Normal"/>
              <w:jc w:val="center"/>
              <w:rPr>
                <w:i/>
                <w:i/>
                <w:iCs/>
                <w:sz w:val="22"/>
              </w:rPr>
            </w:pPr>
            <w:r>
              <w:rPr>
                <w:i/>
                <w:iCs/>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Powtórzenie przywołania aktu prawnego </w:t>
            </w:r>
            <w:r>
              <w:rPr>
                <w:i/>
                <w:iCs/>
                <w:sz w:val="22"/>
              </w:rPr>
              <w:t>Dyrektywa 2005/36/WE Parlamentu Europejskiego –w zakresie zapewniania jakości w europejskim obszarze szkolnictwa wyższego uzgodnionym przez ministrów szkolnictwa wyższego podczas spotkania w Bergen w maju 2005 r. zawierająca wspólne zasady zapewniania jakości, które powinny stanowić podstawę realizacji europejskich ram kwalifikacji</w:t>
            </w:r>
            <w:r>
              <w:rPr>
                <w:sz w:val="22"/>
              </w:rPr>
              <w:t xml:space="preserve"> w poz. 2 i 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reślenie zdublowanego zapisu</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Uwaga zasadna dokonano stosownej korek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kt. 6, poz. 9, str. 17</w:t>
            </w:r>
          </w:p>
          <w:p>
            <w:pPr>
              <w:pStyle w:val="Normal"/>
              <w:jc w:val="center"/>
              <w:rPr>
                <w:i/>
                <w:i/>
                <w:iCs/>
                <w:sz w:val="22"/>
              </w:rPr>
            </w:pPr>
            <w:r>
              <w:rPr>
                <w:i/>
                <w:iCs/>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Usunięcie przywołania </w:t>
            </w:r>
            <w:r>
              <w:rPr>
                <w:i/>
                <w:iCs/>
                <w:sz w:val="22"/>
              </w:rPr>
              <w:t>Rozporządzenia MEN z dnia 16.08.2018. w  sprawie Doradztwa Zawodowego Dz.U. 2018 poz.1675</w:t>
            </w:r>
            <w:r>
              <w:rPr>
                <w:sz w:val="22"/>
              </w:rPr>
              <w:t>. Nowe rozporządzenie w sprawie doradztwa zawodowego będzie obowiązywało od 1 września 2019 r. Biorąc pod uwagę planowany okres realizacji projektu właściwe wydaje się przywołanie rozporządzenia z  dnia 12 lutego 2019 r. (wskazanego w propozycji zmiany zapis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zporządzenie Ministra Edukacji Narodowej z dnia 12 lutego 2019 r.  w  sprawie doradztwa zawodowego (Dz.U. poz.3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Uwaga zasadna dokonano stosownej korek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kt. 6, poz. 10, str. 17</w:t>
            </w:r>
          </w:p>
          <w:p>
            <w:pPr>
              <w:pStyle w:val="Normal"/>
              <w:jc w:val="center"/>
              <w:rPr>
                <w:i/>
                <w:i/>
                <w:iCs/>
                <w:sz w:val="22"/>
              </w:rPr>
            </w:pPr>
            <w:r>
              <w:rPr>
                <w:sz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Usunięcie przywołania </w:t>
            </w:r>
            <w:r>
              <w:rPr>
                <w:i/>
                <w:iCs/>
                <w:sz w:val="22"/>
              </w:rPr>
              <w:t xml:space="preserve">Rozporządzenia Ministra Edukacji Narodowej z  dnia 22 lutego 2019 r. w sprawie praktycznej nauki zawodu Dz.U. 2019 poz. 325. </w:t>
            </w:r>
            <w:r>
              <w:rPr>
                <w:sz w:val="22"/>
              </w:rPr>
              <w:t>Nowe rozporządzenia w sprawie praktycznej nauki zawodu będą obowiązywać od 1 września 2019 r. Biorąc pod uwagę planowany okres realizacji projektu właściwe wydaje się przywołanie tych rozporządzeń (wskazane w propozycji zmian zapis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zporządzenie Ministra Edukacji Narodowej z  dnia 28 lutego 2019 r. w sprawie praktycznej nauki (Dz. U. poz. 391) </w:t>
            </w:r>
          </w:p>
          <w:p>
            <w:pPr>
              <w:pStyle w:val="Normal"/>
              <w:jc w:val="center"/>
              <w:rPr>
                <w:sz w:val="22"/>
              </w:rPr>
            </w:pPr>
            <w:r>
              <w:rPr>
                <w:sz w:val="22"/>
              </w:rPr>
              <w:t xml:space="preserve">oraz </w:t>
            </w:r>
          </w:p>
          <w:p>
            <w:pPr>
              <w:pStyle w:val="Normal"/>
              <w:jc w:val="center"/>
              <w:rPr>
                <w:sz w:val="22"/>
              </w:rPr>
            </w:pPr>
            <w:r>
              <w:rPr>
                <w:sz w:val="22"/>
              </w:rPr>
              <w:t>Rozporządzenie Ministra Edukacji Narodowej z dnia 29 marca 2019 r. w sprawie praktycznej nauki zawodu (Dz.U. poz. 644)</w:t>
            </w:r>
          </w:p>
          <w:p>
            <w:pPr>
              <w:pStyle w:val="Normal"/>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aga zasadna dokonano stosownej korekty , usunięto zapis pierwszy wprowadzono zapis drugi w tabeli pod nr porządkowym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rona 20, ostatni akapit </w:t>
            </w:r>
          </w:p>
          <w:p>
            <w:pPr>
              <w:pStyle w:val="Normal"/>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aga j.w., tzn. w przepisach prawa oświatowego nie występuje termin szkoła średn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jekt obejmuje zasięgiem cały kraj, tj. wszystkich uczniów szkół umożliwiających uzyskanie wykształcenia średniego lub średniego branżoweg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waga zasadna, dokonano stosowej korekty</w:t>
            </w:r>
          </w:p>
          <w:p>
            <w:pPr>
              <w:pStyle w:val="Normal"/>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7.1 tabela „lista przepływów”, str. 21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 tabeli „Lista przepływów” w odniesieniu do zakresu wymienianych danych z systemów ZSK, ZRK, KSDO nie wskazano zakresu danych, a jedynie rozwinięto skróty nazw systemów. Jednocześnie informujemy, że bez szczegółowych danych, MEN nie wyraża zgody na wykorzystywanie powyższych systemów.</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kazanie konkretnego zakresu wymienianych danych.</w:t>
            </w:r>
          </w:p>
          <w:p>
            <w:pPr>
              <w:pStyle w:val="Normal"/>
              <w:rPr>
                <w:sz w:val="22"/>
              </w:rPr>
            </w:pPr>
            <w:r>
              <w:rPr>
                <w:sz w:val="22"/>
              </w:rPr>
              <w:t xml:space="preserve">W ramach roboczych konsultacji z p. Joanną Żyrą założono, że projektowane rozwiązanie informatyczne  platforma ZPUD dla swojej funkcjonalności nie wymaga pobierania informacji z rejestrów KSDO - wyniku matury kandydata. Kandydat będzie przekazywał za pośrednictw ZPUD zgodę  na pobranie wyniku matury wskazanym uczelniom, a te  zgodnie przepisami art. 62  </w:t>
            </w:r>
          </w:p>
          <w:p>
            <w:pPr>
              <w:pStyle w:val="Normal"/>
              <w:rPr>
                <w:sz w:val="22"/>
              </w:rPr>
            </w:pPr>
            <w:r>
              <w:rPr>
                <w:sz w:val="22"/>
              </w:rPr>
              <w:t>Ustawa o systemie informacji oświatowej, Dz.U.2018.0.1900 t.j. - Ustawa z dnia 15 kwietnia 2011 r. będą zwracać się do KSDO o przesłanie wyniku matury zarejestrowanego kandydat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waga w odniesieniu do ustaleń w ramach roboczego spotkania w MEN dotycząca zasadności wykazania przepływów danych pomiędzy ZPUD a KSDO jest zasadna. Nie planuje się pozyskiwania danych z rejestrów KSDO w odniesieniu do wyniku matur. </w:t>
            </w:r>
          </w:p>
          <w:p>
            <w:pPr>
              <w:pStyle w:val="Normal"/>
              <w:rPr>
                <w:sz w:val="22"/>
              </w:rPr>
            </w:pPr>
            <w:r>
              <w:rPr>
                <w:sz w:val="22"/>
              </w:rPr>
              <w:t xml:space="preserve"> </w:t>
            </w:r>
            <w:r>
              <w:rPr>
                <w:sz w:val="22"/>
              </w:rPr>
              <w:t>Kandydat będzie przekazywał za pośrednictw ZPUD zgodę  na pobranie wyniku matury wskazanym uczelniom, a te  zgodnie przepisami art. 62   Ustawa o systemie informacji oświatowej, Dz.U.2018.0.1900 t.j. - Ustawa z dnia 15 kwietnia 2011 r. będą zwracać się do KSDO o przesłanie wyniku matury zarejestrowanego kandydata.</w:t>
            </w:r>
          </w:p>
          <w:p>
            <w:pPr>
              <w:pStyle w:val="Normal"/>
              <w:rPr>
                <w:sz w:val="22"/>
              </w:rPr>
            </w:pPr>
            <w:r>
              <w:rPr>
                <w:sz w:val="22"/>
              </w:rPr>
            </w:r>
          </w:p>
          <w:p>
            <w:pPr>
              <w:pStyle w:val="Normal"/>
              <w:rPr>
                <w:sz w:val="22"/>
              </w:rPr>
            </w:pPr>
            <w:r>
              <w:rPr>
                <w:sz w:val="22"/>
              </w:rPr>
              <w:t xml:space="preserve">W liście przepływów doprecyzowano zakres pozyskiwanych danych w ograniczonym zakresie  z systemu KSDO ( Rejestr Szkól Placówek Oświatowych RSPO,  oraz systemu ZSK (ZKR) . wszystkie te dane mają charakter danych publicznie dostępnych. </w:t>
            </w:r>
          </w:p>
          <w:p>
            <w:pPr>
              <w:pStyle w:val="Normal"/>
              <w:rPr>
                <w:sz w:val="22"/>
              </w:rPr>
            </w:pPr>
            <w:r>
              <w:rPr>
                <w:sz w:val="22"/>
              </w:rPr>
            </w:r>
          </w:p>
          <w:p>
            <w:pPr>
              <w:pStyle w:val="Normal"/>
              <w:rPr>
                <w:sz w:val="22"/>
              </w:rPr>
            </w:pPr>
            <w:r>
              <w:rPr>
                <w:sz w:val="22"/>
              </w:rPr>
              <w:t>Stosowną korektę wprowadzono do tabeli Lista przepływów i rysunku nr 7.2</w:t>
            </w:r>
          </w:p>
          <w:p>
            <w:pPr>
              <w:pStyle w:val="Normal"/>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ły teks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Uwaga ogólna: proponujemy korektę tekstu pod względem językowym, w tym w szczególności zrezygnowanie z niektórych terminów, takich jak:</w:t>
            </w:r>
          </w:p>
          <w:p>
            <w:pPr>
              <w:pStyle w:val="Normal"/>
              <w:spacing w:lineRule="auto" w:line="276"/>
              <w:jc w:val="center"/>
              <w:rPr>
                <w:sz w:val="22"/>
              </w:rPr>
            </w:pPr>
            <w:r>
              <w:rPr>
                <w:sz w:val="22"/>
              </w:rPr>
              <w:t>- „relewantna informacja”</w:t>
            </w:r>
          </w:p>
          <w:p>
            <w:pPr>
              <w:pStyle w:val="Normal"/>
              <w:spacing w:lineRule="auto" w:line="276"/>
              <w:jc w:val="center"/>
              <w:rPr>
                <w:sz w:val="22"/>
              </w:rPr>
            </w:pPr>
            <w:r>
              <w:rPr>
                <w:sz w:val="22"/>
              </w:rPr>
              <w:t>- „predykcja szansy”.</w:t>
            </w:r>
          </w:p>
          <w:p>
            <w:pPr>
              <w:pStyle w:val="Normal"/>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amiast terminu „relewantna informacja”  proponujemy termin „właściwa informacja” lub „odpowiednia informacja”</w:t>
            </w:r>
          </w:p>
          <w:p>
            <w:pPr>
              <w:pStyle w:val="Normal"/>
              <w:jc w:val="center"/>
              <w:rPr>
                <w:sz w:val="22"/>
              </w:rPr>
            </w:pPr>
            <w:r>
              <w:rPr>
                <w:sz w:val="22"/>
              </w:rPr>
              <w:t xml:space="preserve">Zamiast terminu „predykcja szansy” proponujemy termin „możliwość oceny szansy”.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waga w odniesieniu do zastąpienia terminu „relewantna informacja” terminem „odpowiednia informacja”, beneficjent akceptuje tę uwagę i wprowadził stosowną korektę w całym dokumencie </w:t>
            </w:r>
          </w:p>
          <w:p>
            <w:pPr>
              <w:pStyle w:val="Normal"/>
              <w:rPr>
                <w:sz w:val="22"/>
              </w:rPr>
            </w:pPr>
            <w:r>
              <w:rPr>
                <w:sz w:val="22"/>
              </w:rPr>
              <w:t xml:space="preserve">W odniesieniu do uwagi „ względem predykcja szansy” beneficjent widzi trudność w zastąpieniu terminem ocena możliwości. Ocena możliwości szansy rekrutacyjnej sugeruje, że może skorzystać z takiej porady dopiero absolwent szkoły ponadgimnazjalnej, który zna wynik egzaminu maturalnego. Funkcjonalność ZPUD umożliwi  również wykonanie zestawu zadań określających w konkretnym czasie poziom wiedzy kandydata (przewidywanie wyniku matury)  a w konsekwencji szansy rekrutacyjnej ucznia np. we wrześniu roku akademickiego poprzedzającego egzamin maturalny. </w:t>
            </w:r>
          </w:p>
          <w:p>
            <w:pPr>
              <w:pStyle w:val="Normal"/>
              <w:rPr>
                <w:sz w:val="22"/>
              </w:rPr>
            </w:pPr>
            <w:r>
              <w:rPr>
                <w:sz w:val="22"/>
              </w:rPr>
              <w:t>W tym kontekście Beneficjent nie wprowadza zmiany w dokumencie w odniesieniu do  pojęcia „predykacja szansy rekrutacyj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ły dokume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 przedstawionego opisu wynika, iż projekt ten nie uwzględnia zagadnień związanych z wyborem przez uczniów/absolwentów szkół umożliwiających uzyskanie wykształcenia średniego lub średniego branżowego innej ścieżki kształcenia niż studia wyższ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zważenie uwzględnienia w opracowywanych narzędziach przekazywania uczniom/absolwentom informacji o możliwości kontynuacji nauki oraz zdobywania kwalifikacji poza systemem szkolnictwa wyższeg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waga zasadna, w opracowanych narzędziach systemu teleinformatycznego zostanie uwzględniona możliwość przekazani</w:t>
            </w:r>
            <w:r>
              <w:rPr/>
              <w:t xml:space="preserve"> </w:t>
            </w:r>
            <w:r>
              <w:rPr>
                <w:sz w:val="22"/>
              </w:rPr>
              <w:t xml:space="preserve">uczniom/absolwentom informacji o możliwości kontynuacji nauki oraz zdobywania kwalifikacji poza systemem szkolnictwa wyższego. Informacje te będą pobierane z systemu RSPO który ma być częścią systemu KSDO. W tabeli Lista przepływów wpisano  zamiar użycia danych RSPO w ramach systemu KSDO. </w:t>
            </w:r>
          </w:p>
          <w:p>
            <w:pPr>
              <w:pStyle w:val="Normal"/>
              <w:rPr>
                <w:sz w:val="22"/>
              </w:rPr>
            </w:pPr>
            <w:r>
              <w:rPr>
                <w:sz w:val="22"/>
              </w:rPr>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5:11:00Z</dcterms:created>
  <dc:creator>BAF</dc:creator>
  <dc:description/>
  <cp:keywords/>
  <dc:language>en-US</dc:language>
  <cp:lastModifiedBy>EPAK</cp:lastModifiedBy>
  <dcterms:modified xsi:type="dcterms:W3CDTF">2019-08-13T18:59:00Z</dcterms:modified>
  <cp:revision>8</cp:revision>
  <dc:subject/>
  <dc:title/>
</cp:coreProperties>
</file>